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bCs w:val="false"/>
          <w:sz w:val="21"/>
          <w:szCs w:val="21"/>
        </w:rPr>
        <w:t>debootstrap 1.0.109</w:t>
      </w:r>
    </w:p>
    <w:p>
      <w:pPr>
        <w:pStyle w:val="Normal"/>
        <w:spacing w:lineRule="exact" w:line="420"/>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7 Simon McVittie SPDX-License-Identifier: MIT</w:t>
      </w:r>
    </w:p>
    <w:p>
      <w:pPr>
        <w:pStyle w:val="Normal"/>
        <w:spacing w:lineRule="exact" w:line="420"/>
        <w:rPr>
          <w:rFonts w:ascii="Arial" w:hAnsi="Arial" w:cs="Arial"/>
          <w:bCs/>
          <w:sz w:val="18"/>
          <w:szCs w:val="18"/>
        </w:rPr>
      </w:pPr>
      <w:r>
        <w:rPr>
          <w:rFonts w:cs="Arial" w:ascii="Arial" w:hAnsi="Arial"/>
          <w:bCs/>
          <w:sz w:val="18"/>
          <w:szCs w:val="18"/>
        </w:rPr>
        <w:t>Copyright (c) 2001-2005 Anthony Towns</w:t>
      </w:r>
    </w:p>
    <w:p>
      <w:pPr>
        <w:pStyle w:val="Normal"/>
        <w:spacing w:lineRule="exact" w:line="420"/>
        <w:rPr>
          <w:rFonts w:ascii="Arial" w:hAnsi="Arial" w:cs="Arial"/>
          <w:bCs/>
          <w:sz w:val="18"/>
          <w:szCs w:val="18"/>
        </w:rPr>
      </w:pPr>
      <w:r>
        <w:rPr>
          <w:rFonts w:cs="Arial" w:ascii="Arial" w:hAnsi="Arial"/>
          <w:bCs/>
          <w:sz w:val="18"/>
          <w:szCs w:val="18"/>
        </w:rPr>
        <w:t>(c) 2003-2005 Piotr Roszatycki &lt;;dexter@debian.org&gt;;, BSD</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52:00Z</dcterms:created>
  <dc:creator>Navia</dc:creator>
  <dc:description/>
  <cp:keywords/>
  <dc:language>en-US</dc:language>
  <cp:lastModifiedBy>wangyue (AG)</cp:lastModifiedBy>
  <dcterms:modified xsi:type="dcterms:W3CDTF">2020-03-21T09: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uqzI1kEKMGJWq78YoU8SOMbsjMRCNJG5erMSrPokPhPxNeGwYf77jYxd3x9rH1991nvyaoq
rzQi6A0HlVts9HWOfuYhHDV4VGItmw1YZ5sbm3O8+j0L58q50VEHkXCdKERb5EwihQQ4pT8a
eY0D/KK8t+dV5aSB7iE+lePN/x0/sstWTzFwxR7UvvE3/ZMUxdZ4k3ySZH3ue1foPduoQb9p
taEx+4TXpGbwDVypEl</vt:lpwstr>
  </property>
  <property fmtid="{D5CDD505-2E9C-101B-9397-08002B2CF9AE}" pid="3" name="_2015_ms_pID_7253431">
    <vt:lpwstr>TTTQ4Q6vljMcX7DaCeDBYEVul1axm1A7zyQaLsBDAJy3VrkPJeJNFY
m5oKt16h/GmaQQ9yRsQfzDxTwuZZmeSIqNp17nlmDiq5BrO9gtS17Znwkou+d6R/Yu5LF0R2
w2RuoWbtFmTuEYnn23kYuEAfRzE3v6EvzpsgMwu+hnrF5nPbSrWiqXMTBPO7mFQN09PAVFaa
DwAlBMjyAEr5yBZLeiGNaCYalSP4kETzv9xI</vt:lpwstr>
  </property>
  <property fmtid="{D5CDD505-2E9C-101B-9397-08002B2CF9AE}" pid="4" name="_2015_ms_pID_7253431_00">
    <vt:lpwstr>_2015_ms_pID_7253431</vt:lpwstr>
  </property>
  <property fmtid="{D5CDD505-2E9C-101B-9397-08002B2CF9AE}" pid="5" name="_2015_ms_pID_7253432">
    <vt:lpwstr>70JO6jd9n5vhXGZ2VBL3N8RwSYki09Ccv8u+
SRbvV2+PaA6qYbWKO2u6EuDF2wyy3krsxZt75g/P3bPLuzF/cl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